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городского округа Красногорск «О внесении изменений в решение Совета депутатов от 09.11.2017 №292/19 «О бюджете городского округа Красногорск на 2018 год и на плановый период 2019 и 2020 годов»</w:t>
      </w:r>
    </w:p>
    <w:p>
      <w:pPr>
        <w:pStyle w:val="Normal"/>
        <w:spacing w:lineRule="auto" w:line="276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депутатов от 09.11.2017 №292/19 «О бюджете городского округа Красногорск на 2018 год и на плановый период 2019 и 2020 годов» (с изменениями и дополнениями), предлагается внести следующие изменения: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на 2018год увеличить на 203 334,90 тыс. руб. за счет увеличения налоговых и неналоговых поступлений на сумму 149 304 тыс.руб., и увеличения объема межбюджетных трансфертов на сумму 54 030,90 тыс. руб.;</w:t>
      </w:r>
    </w:p>
    <w:p>
      <w:pPr>
        <w:pStyle w:val="Normal"/>
        <w:autoSpaceDE w:val="false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асходы бюджета на 2018 год увеличить на 203 334,90 тыс. руб., в том числе за счет безвозмездных поступлений из бюджета Московской области на сумму 54 030,90 тыс. 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основных характеристик бюджета городского округа Красногорск представлены в таблице 1:  </w:t>
      </w:r>
    </w:p>
    <w:p>
      <w:pPr>
        <w:pStyle w:val="Normal"/>
        <w:ind w:firstLine="851"/>
        <w:jc w:val="right"/>
        <w:rPr/>
      </w:pPr>
      <w:r>
        <w:rPr/>
        <w:t>Таблица 1 (тыс. руб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600"/>
        <w:gridCol w:w="1363"/>
        <w:gridCol w:w="1620"/>
      </w:tblGrid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</w:tr>
      <w:tr>
        <w:trPr>
          <w:trHeight w:val="192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 решением о бюджете  ( с учетом внес.изменений и дополнений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лагаемое изме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 бюджета</w:t>
            </w:r>
          </w:p>
        </w:tc>
      </w:tr>
      <w:tr>
        <w:trPr>
          <w:trHeight w:val="2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бюджета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88 660,707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334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91 995,61</w:t>
            </w:r>
          </w:p>
        </w:tc>
      </w:tr>
      <w:tr>
        <w:trPr>
          <w:trHeight w:val="4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 них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30 977,707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 030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5 008,61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бюджета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27 080,487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334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30 415,39</w:t>
            </w:r>
          </w:p>
        </w:tc>
      </w:tr>
      <w:tr>
        <w:trPr>
          <w:trHeight w:val="51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т.ч. условно утвержден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ефицит бюдже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638 419,7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638 419,78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дефици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6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7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9%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доходной части бюджета городского округа Красногорск представлены в таблице 2: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</w:t>
      </w:r>
      <w:r>
        <w:rPr/>
        <w:t>Таблица 2 (тыс. руб.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126"/>
        <w:gridCol w:w="1490"/>
        <w:gridCol w:w="2407"/>
        <w:gridCol w:w="12"/>
      </w:tblGrid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ое изменение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бюджета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8 660,707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334,9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1 994,900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 972,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49,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 521,00000</w:t>
            </w:r>
          </w:p>
        </w:tc>
      </w:tr>
      <w:tr>
        <w:trPr>
          <w:trHeight w:val="4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 711,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55,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466,00000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 977,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0,9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8 007,9000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.ч. безвозмездные поступления из други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0 977,707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0,9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5 008,6072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менения расходной части бюджета городского округа Красногорск представлены в таблице 3:                            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 xml:space="preserve">Таблица 3 (тыс. руб.) </w:t>
      </w:r>
    </w:p>
    <w:tbl>
      <w:tblPr>
        <w:tblW w:w="10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495"/>
        <w:gridCol w:w="1490"/>
        <w:gridCol w:w="1740"/>
        <w:gridCol w:w="6"/>
        <w:gridCol w:w="1327"/>
        <w:gridCol w:w="1490"/>
        <w:gridCol w:w="1258"/>
        <w:gridCol w:w="12"/>
      </w:tblGrid>
      <w:tr>
        <w:trPr>
          <w:trHeight w:val="30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2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 решением о бюджете ( с учетом внес.изменений и дополн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ое измен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бюджет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ое изменение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бюджета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Общегосударственные вопрос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901,2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46,05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 947,28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 788,4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 79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90,47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Национальная оборона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102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9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370,0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999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999,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Национальная экономика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 258,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47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 005,1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87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878,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Жилищно-коммунальн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 380,4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60,16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0 040,65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887,3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 32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 566,32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Охрана окружающей среды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9,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90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9,4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Образование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7 764,3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 054,5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7 709,84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5 306,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7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7 085,2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Культура и кинематография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 66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308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360,0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 358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4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698,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Здравоохранение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Социальная политика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46,7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606,73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3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37,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Физическая культура и спор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 370,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275,8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094,39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 42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420,00</w:t>
            </w:r>
          </w:p>
        </w:tc>
      </w:tr>
      <w:tr>
        <w:trPr>
          <w:trHeight w:val="51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Средства массовой информации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45,0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9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9,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Обслуживание государственного и муниципального долга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0,0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5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50,00</w:t>
            </w:r>
          </w:p>
        </w:tc>
      </w:tr>
      <w:tr>
        <w:trPr>
          <w:trHeight w:val="76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МБТ общего характера бюджетам бюджетной системы РФ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ы бюджета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627 080,4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334,9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30 415,39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09 832,9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09 832,99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000,00</w:t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, всего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627 080,4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334,9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30 415,39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87 832,9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87 832,99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ышеуказанные изменения нашли отражение в текстовой части проекта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от 09.11.2017 №292/19 «О бюджете городского округа Красногорск на 2018 год и на плановый период 2019 и 2020 годов» и приложениях, в том числ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бюджетных ассигнований дорожного фонда на 2018 год на 33 547 тыс. руб. (п. 11 решения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расходы бюджета </w:t>
      </w:r>
      <w:r>
        <w:rPr>
          <w:bCs/>
          <w:sz w:val="28"/>
          <w:szCs w:val="28"/>
        </w:rPr>
        <w:t xml:space="preserve">на предоставление субсидий некоммерческим организациям, не являющимся муниципальными учреждениями на 2018 год на 36 300 тыс. руб., </w:t>
      </w:r>
      <w:r>
        <w:rPr>
          <w:sz w:val="28"/>
          <w:szCs w:val="28"/>
        </w:rPr>
        <w:t>(п.13 решения)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расходы бюджета на предоставление субсидий юридическим лицам (кроме некоммерческих организаций), индивидуальным предпринимателям, физическим лицам- производителям товаров, работ, услуг на реализацию мероприятий муниципальных программ городского округа Красногорск на 2018г на  50 668,64 тыс. руб. (п.14 решения)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49" w:gutter="0" w:header="0" w:top="1418" w:footer="2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86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25:00Z</dcterms:created>
  <dc:creator>User</dc:creator>
  <dc:description/>
  <cp:keywords/>
  <dc:language>en-US</dc:language>
  <cp:lastModifiedBy>Чегодаева Анна Александровна</cp:lastModifiedBy>
  <cp:lastPrinted>2017-09-29T11:22:00Z</cp:lastPrinted>
  <dcterms:modified xsi:type="dcterms:W3CDTF">2018-06-29T12:00:00Z</dcterms:modified>
  <cp:revision>30</cp:revision>
  <dc:subject/>
  <dc:title>Заключение на проект бюджета 2008</dc:title>
</cp:coreProperties>
</file>